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544320" cy="1544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lephant" w:ascii="Elephant" w:hAnsi="Elephant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70pt;height:41.2pt;mso-wrap-style:none;v-text-anchor:middle;mso-position-vertical:top" type="_x0000_t136">
            <v:path textpathok="t"/>
            <v:textpath on="t" fitshape="t" string="Find Someone Who...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was born in another country.  Where?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was born in another state.  Where?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commutes over an hour to campus.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knows LiveText!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can speak another language.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has visited a museum recently.  Where?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works with children regularly.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is involved on campus.  How?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is an avid reader.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has siblings.  How many?  Gender?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is a native Floridian.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is technologically “savvy”.  How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is interested in history, economics, geography… the social scien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07:00Z</dcterms:created>
  <dc:creator>Lee-Anne</dc:creator>
  <dc:description/>
  <dc:language>en-US</dc:language>
  <cp:lastModifiedBy>Lee-Anne</cp:lastModifiedBy>
  <dcterms:modified xsi:type="dcterms:W3CDTF">2010-01-10T20:23:00Z</dcterms:modified>
  <cp:revision>1</cp:revision>
  <dc:subject/>
  <dc:title/>
</cp:coreProperties>
</file>